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8"/>
                <w:szCs w:val="48"/>
              </w:rPr>
              <w:t>Volleyball Basic Rules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8975" cy="6889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THE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u w:val="single"/>
              </w:rPr>
              <w:t>Serv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A ) Server must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SERV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from behind the restraining line (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END LI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) until after contact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B ) Ball may be served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UNDERHAN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OVERHAND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C ) Ball must be clearly visible to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OPPONENT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before serve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D ) Served ball may graze th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NE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and drop to the other side f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A POI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E ) Serve must be returned by a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PAS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only. No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BLOCKING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ATTACKIN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a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SERVE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SCORIN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RALL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scoring will be used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here will be a point scored on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EVER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play of the ball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OFFENS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will score on a defense miss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OUT-OF-BOUNDS/ILLEGA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hi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Defense will score on an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OFFENSIV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miss, out of bounds hit, or serve into the ne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Game will be played to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pt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ust win b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points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ROTATION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A ) Team will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ROTAT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each time they win th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SERVE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B ) Players shall rotate in a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CLOCKWIS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manner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C ) There shall b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players on each sid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PLAYING THE GAME ( VOLLEY )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A ) Maximum of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HIT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per side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B ) Player may not hit the ball twice in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ROW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( A block is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NO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considered a hit )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C ) Ball may be played off the net during a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SERV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and on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VOLLE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D ) A ball touching a boundary line is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GOOD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E ) A legal hit is contact with the ball by a player body above and including the waist which does not allow the ball to visibly come to a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REST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F ) If two or more players contact the ball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SIMULTANEOUSL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it is considered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O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play and the players involved may not participate in the next play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G ) A player must not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BLOC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ATTAC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a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SERVE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BASIC VIOLATIONS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A ) Stepping on or over th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LI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on a serve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B ) Failure to serve the ball over th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NE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successfully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C ) Hitting the ball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ILLEGALL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( Carrying, Palming, Throwing, etc. )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D ) Touches of th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NE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with any part of the body while the ball is in play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E ) Reaches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UND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the net ( if it interferes with the ball or opposing player )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F ) Failure to serve in th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CORREC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order.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 G ) Blocks or spikes from a position which is clearly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NO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behind the 10-foot line while in a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BAC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ROW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position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THE COUR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PLAYING AREA 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oth indoor and outdoor courts are 18 m x 9mi (________” x _______’).</w:t>
              <w:br/>
              <w:t>Indoor courts also include an attack area designated by a line 3 m (9'10") back from the ______ _______.</w:t>
              <w:br/>
              <w:t>Lines on the court are 5cm (____” wide).</w:t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NET HEIGHT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  <w:br/>
              <w:t>Net height for men, co-ed mixed 6, &amp; outdoor is 2.43 meters or 7'11-5/8".</w:t>
              <w:br/>
              <w:t>Net height for women, 7'4-1/8".</w:t>
              <w:br/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BAL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  <w:br/>
              <w:t>The ball weighs between ___ and ____ ounces. Ball pressure is between _____ and 6.0 pounds</w:t>
              <w:br/>
              <w:br/>
              <w:br/>
              <w:t xml:space="preserve">  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20"/>
              <w:gridCol w:w="4620"/>
            </w:tblGrid>
            <w:tr>
              <w:trPr/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Volleyball Lingo</w:t>
                  </w:r>
                </w:p>
              </w:tc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Translation</w:t>
                  </w:r>
                </w:p>
              </w:tc>
            </w:tr>
            <w:tr>
              <w:trPr/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"________"</w:t>
                  </w:r>
                </w:p>
              </w:tc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When the ball is served to the other team, and no one touches it.</w:t>
                  </w:r>
                </w:p>
              </w:tc>
            </w:tr>
            <w:tr>
              <w:trPr/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"Sideout"</w:t>
                  </w:r>
                </w:p>
              </w:tc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When the team that served the ball makes a _______, causing the serve to go to the other team.</w:t>
                  </w:r>
                </w:p>
              </w:tc>
            </w:tr>
            <w:tr>
              <w:trPr/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"Roof"</w:t>
                  </w:r>
                </w:p>
              </w:tc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When a player jumps above the height of the net, and ______ the ball.</w:t>
                  </w:r>
                </w:p>
              </w:tc>
            </w:tr>
            <w:tr>
              <w:trPr/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"________"</w:t>
                  </w:r>
                </w:p>
              </w:tc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When a player jumps about the height of the net, blocks the ball, and the ball goes back at the person who attacked (spiked) the ball.</w:t>
                  </w:r>
                </w:p>
              </w:tc>
            </w:tr>
            <w:tr>
              <w:trPr/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"Dig"</w:t>
                  </w:r>
                </w:p>
              </w:tc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When a player makes a ______ from a very difficult spike.</w:t>
                  </w:r>
                </w:p>
              </w:tc>
            </w:tr>
            <w:tr>
              <w:trPr/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"Kill"</w:t>
                  </w:r>
                </w:p>
              </w:tc>
              <w:tc>
                <w:tcPr>
                  <w:tcW w:w="4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When a team ________ the ball and it either ends in a point or a sideout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9:52:00Z</dcterms:created>
  <dc:creator>Crystal Clark</dc:creator>
  <dc:description/>
  <cp:keywords/>
  <dc:language>en-US</dc:language>
  <cp:lastModifiedBy>Cumberland County Schools</cp:lastModifiedBy>
  <dcterms:modified xsi:type="dcterms:W3CDTF">2011-02-10T19:52:00Z</dcterms:modified>
  <cp:revision>2</cp:revision>
  <dc:subject/>
  <dc:title>Volleyball Basic Rules</dc:title>
</cp:coreProperties>
</file>