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48"/>
                <w:szCs w:val="48"/>
              </w:rPr>
              <w:t>Volleyball Basic Rules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88975" cy="68897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6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THE __________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 A ) Server must _______ from behind the restraining line ( ____________ ) until after contact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 B ) Ball may be served ____________ or __________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 C ) Ball must be clearly visible to ________________ before serve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 D ) Served ball may graze the _______ and drop to the other side for __________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 E ) Serve must be returned by a ________ only. No _________ or ___________ a ________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 xml:space="preserve">SCORING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scoring will be used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here will be a point scored on _________ play of the ball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 will score on a defense miss or ________________ hit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Defense will score on an ___________ miss, out of bounds hit, or serve into the net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Game will be played to ______ pt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Must win by _____ points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 xml:space="preserve">ROTATION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 A ) Team will ____________ each time they win the __________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 B ) Players shall rotate in a ______________ manner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 C ) There shall be _______ players on each sid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 xml:space="preserve">PLAYING THE GAME ( VOLLEY )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 A ) Maximum of _______   ________  per side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 B ) Player may not hit the ball twice in ___ ________ ( A block is _____ considered a hit )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 C ) Ball may be played off the net during a _________ and on __________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 D ) A ball touching a boundary line is _________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 E ) A legal hit is contact with the ball by a player body above and including the waist which does not allow the ball to visibly come to a _______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 F ) If two or more players contact the ball _____________, it is considered _____ play and the players involved may not participate in the next play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 G ) A player must not _______ or ________ a __________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 xml:space="preserve">BASIC VIOLATIONS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 A ) Stepping on or over the ______ on a serve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 B ) Failure to serve the ball over the _______ successfully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 C ) Hitting the ball _____________ ( Carrying, Palming, Throwing, etc. )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 D ) Touches of the _______ with any part of the body while the ball is in play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 E ) Reaches _______ the net ( if it interferes with the ball or opposing player )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 F ) Failure to serve in the ________ order. 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 G ) Blocks or spikes from a position which is clearly _____ behind the 10-foot line while in a ______  _______  position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THE COURT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PLAYING AREA 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Both indoor and outdoor courts are 18 m x 9mi (________” x _______’).</w:t>
              <w:br/>
              <w:t>Indoor courts also include an attack area designated by a line 3 m (9'10") back from the ______ _______.</w:t>
              <w:br/>
              <w:t>Lines on the court are 5cm (____” wide).</w:t>
              <w:b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NET HEIGHT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br/>
              <w:br/>
              <w:t>Net height for men, co-ed mixed 6, &amp; outdoor is 2.43 meters or 7'11-5/8".</w:t>
              <w:br/>
              <w:t>Net height for women, 7'4-1/8".</w:t>
              <w:br/>
              <w:b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BAL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  <w:br/>
              <w:t>The ball weighs between ___ and ____ ounces. Ball pressure is between _____ and 6.0 pounds</w:t>
              <w:br/>
              <w:br/>
              <w:br/>
              <w:t xml:space="preserve">  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620"/>
              <w:gridCol w:w="4620"/>
            </w:tblGrid>
            <w:tr>
              <w:trPr/>
              <w:tc>
                <w:tcPr>
                  <w:tcW w:w="4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Volleyball Lingo</w:t>
                  </w:r>
                </w:p>
              </w:tc>
              <w:tc>
                <w:tcPr>
                  <w:tcW w:w="4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Translation</w:t>
                  </w:r>
                </w:p>
              </w:tc>
            </w:tr>
            <w:tr>
              <w:trPr/>
              <w:tc>
                <w:tcPr>
                  <w:tcW w:w="4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"________"</w:t>
                  </w:r>
                </w:p>
              </w:tc>
              <w:tc>
                <w:tcPr>
                  <w:tcW w:w="4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When the ball is served to the other team, and no one touches it.</w:t>
                  </w:r>
                </w:p>
              </w:tc>
            </w:tr>
            <w:tr>
              <w:trPr/>
              <w:tc>
                <w:tcPr>
                  <w:tcW w:w="4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"Sideout"</w:t>
                  </w:r>
                </w:p>
              </w:tc>
              <w:tc>
                <w:tcPr>
                  <w:tcW w:w="4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When the team that served the ball makes a _______, causing the serve to go to the other team.</w:t>
                  </w:r>
                </w:p>
              </w:tc>
            </w:tr>
            <w:tr>
              <w:trPr/>
              <w:tc>
                <w:tcPr>
                  <w:tcW w:w="4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"Roof"</w:t>
                  </w:r>
                </w:p>
              </w:tc>
              <w:tc>
                <w:tcPr>
                  <w:tcW w:w="4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When a player jumps above the height of the net, and ______ the ball.</w:t>
                  </w:r>
                </w:p>
              </w:tc>
            </w:tr>
            <w:tr>
              <w:trPr/>
              <w:tc>
                <w:tcPr>
                  <w:tcW w:w="4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"________"</w:t>
                  </w:r>
                </w:p>
              </w:tc>
              <w:tc>
                <w:tcPr>
                  <w:tcW w:w="4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When a player jumps about the height of the net, blocks the ball, and the ball goes back at the person who attacked (spiked) the ball.</w:t>
                  </w:r>
                </w:p>
              </w:tc>
            </w:tr>
            <w:tr>
              <w:trPr/>
              <w:tc>
                <w:tcPr>
                  <w:tcW w:w="4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"Dig"</w:t>
                  </w:r>
                </w:p>
              </w:tc>
              <w:tc>
                <w:tcPr>
                  <w:tcW w:w="4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When a player makes a ______ from a very difficult spike.</w:t>
                  </w:r>
                </w:p>
              </w:tc>
            </w:tr>
            <w:tr>
              <w:trPr/>
              <w:tc>
                <w:tcPr>
                  <w:tcW w:w="4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"Kill"</w:t>
                  </w:r>
                </w:p>
              </w:tc>
              <w:tc>
                <w:tcPr>
                  <w:tcW w:w="4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When a team ________ the ball and it either ends in a point or a sideout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1:06:00Z</dcterms:created>
  <dc:creator>Crystal Clark</dc:creator>
  <dc:description/>
  <cp:keywords/>
  <dc:language>en-US</dc:language>
  <cp:lastModifiedBy>Crystal Clark</cp:lastModifiedBy>
  <dcterms:modified xsi:type="dcterms:W3CDTF">2010-09-15T01:34:00Z</dcterms:modified>
  <cp:revision>7</cp:revision>
  <dc:subject/>
  <dc:title/>
</cp:coreProperties>
</file>